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7265517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в узгоджувальної земельної комісії по вирішенню земельних спорів з приводу суміжного землекористування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autoSpaceDE w:val="false"/>
        <w:ind w:right="-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firstLine="360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атвердити  </w:t>
      </w:r>
      <w:r>
        <w:rPr>
          <w:rFonts w:cs="Arial" w:ascii="Arial" w:hAnsi="Arial"/>
          <w:b/>
          <w:sz w:val="24"/>
          <w:szCs w:val="24"/>
        </w:rPr>
        <w:t xml:space="preserve">протокол № 8 від 12.06.2015 рок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та протокол №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9 від 27.07.2015 року</w:t>
      </w:r>
      <w:r>
        <w:rPr>
          <w:rFonts w:cs="Arial" w:ascii="Arial" w:hAnsi="Arial"/>
          <w:sz w:val="24"/>
          <w:szCs w:val="24"/>
        </w:rPr>
        <w:t xml:space="preserve"> 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keepNext w:val="true"/>
        <w:autoSpaceDE w:val="false"/>
        <w:ind w:right="-84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ab/>
        <w:t>Затверджено: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міської ради  </w:t>
      </w:r>
    </w:p>
    <w:p>
      <w:pPr>
        <w:pStyle w:val="Normal"/>
        <w:tabs>
          <w:tab w:val="clear" w:pos="708"/>
          <w:tab w:val="left" w:pos="504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від 18.08.2015  № 3258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екретар ради </w:t>
      </w:r>
    </w:p>
    <w:p>
      <w:pPr>
        <w:pStyle w:val="Normal"/>
        <w:tabs>
          <w:tab w:val="clear" w:pos="708"/>
          <w:tab w:val="left" w:pos="450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       </w:t>
      </w:r>
      <w:r>
        <w:rPr>
          <w:rFonts w:cs="Arial" w:ascii="Arial" w:hAnsi="Arial"/>
          <w:sz w:val="24"/>
          <w:szCs w:val="24"/>
        </w:rPr>
        <w:t>_________ Олександр Челядин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 8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/>
      </w:pPr>
      <w:r>
        <w:rPr/>
        <w:t>від 12.06.2015 року                                                                        м. Калуш</w:t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962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962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5962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ксимів Оксана Ярославівна</w:t>
            </w:r>
          </w:p>
        </w:tc>
        <w:tc>
          <w:tcPr>
            <w:tcW w:w="5962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1005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л</w:t>
            </w:r>
            <w:r>
              <w:rPr>
                <w:rFonts w:cs="Arial" w:ascii="Arial" w:hAnsi="Arial"/>
                <w:sz w:val="24"/>
                <w:szCs w:val="24"/>
              </w:rPr>
              <w:t xml:space="preserve">ьбанський Олег Юрійович                  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управління Держземагенства у Калуському районі, член комісії;</w:t>
            </w:r>
          </w:p>
        </w:tc>
      </w:tr>
      <w:tr>
        <w:trPr>
          <w:trHeight w:val="23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736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;</w:t>
            </w:r>
          </w:p>
        </w:tc>
      </w:tr>
      <w:tr>
        <w:trPr>
          <w:trHeight w:val="80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ривенок Юлія Сергіївна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2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ловний спеціаліст-юрист юридичного відділу виконавчого комітету міської ради, член комісії.</w:t>
            </w:r>
          </w:p>
        </w:tc>
      </w:tr>
      <w:tr>
        <w:trPr>
          <w:trHeight w:val="80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узик Володимир Іванович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2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путат міської ради, голова постійної комісії міської ради з питань будівництва та землеустрою, член комісії (за згодою).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 громадянки </w:t>
      </w:r>
      <w:r>
        <w:rPr>
          <w:rFonts w:cs="Arial" w:ascii="Arial" w:hAnsi="Arial"/>
          <w:b/>
          <w:sz w:val="24"/>
          <w:szCs w:val="24"/>
          <w:lang w:val="uk-UA"/>
        </w:rPr>
        <w:t>Боднар Марії Василівни</w:t>
      </w:r>
      <w:r>
        <w:rPr>
          <w:rFonts w:cs="Arial" w:ascii="Arial" w:hAnsi="Arial"/>
          <w:sz w:val="24"/>
          <w:szCs w:val="24"/>
          <w:lang w:val="uk-UA"/>
        </w:rPr>
        <w:t xml:space="preserve">,  яка проживає на вул. Чорновола, 6а в місті Калуші щодо погодження меж земельної ділянки на вул.Чорновола, 6а без підпису суміжного землекористувача Т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ДТ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 xml:space="preserve">Зазначив, що питання погодження меж земельної ділянки на вул. Чорновола, 6а без підпису суміжного землекористувача Т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можливе, оскільки при обстеженні земельної ділянки вбачається, що межі не порушен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Повідомив, що директор ТзОВ “Троя ЛТД” Костирко О.В. звернувся із заявою з приводу продовження терміну дії договору оренди земельної ділянки площею 0,0132 га, яка знаходиться в м. Калуші на вул.Чорновола, 4. Також зазначив, що дана площа земельної ділянки залишилася в тих самих межах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Рекомендував погодити  в існуючих межах земельну ділянку громадянці Боднар Марії Василівні, яка проживає на вул. Чорновола, 6а в місті Калуші без підпису суміжного землекористувача директора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Костирко О.В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Крім того, комісія рекомендує встановити обмеження на земельну ділянку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, яка знаходиться на вул.Чорновола, 4 площею 0,0132 га (кадастровий номер земельної ділянки: 2610400000:14:002:0001), а саме здійснювати будівництво в існуючих межах забудови. 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«за»   - 7; </w:t>
      </w:r>
      <w:r>
        <w:rPr>
          <w:rFonts w:cs="Arial" w:ascii="Arial" w:hAnsi="Arial"/>
          <w:b/>
          <w:sz w:val="24"/>
          <w:szCs w:val="24"/>
        </w:rPr>
        <w:t xml:space="preserve">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center" w:pos="4677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  <w:tab/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 xml:space="preserve">1. Погодити  в існуючих межах земельну ділянку громадянці Боднар Марії Василівні, яка проживає на вул. Чорновола, 6а в місті Калуші без підпису суміжного землекористувача директора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Костирко О.В. в існуючих межах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 xml:space="preserve">2. Встановити обмеження на земельну ділянку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, яка знаходиться на вул.Чорновола, 4 площею 0,0132 га (кадастровий номер земельної ділянки: 2610400000:14:002:0001), а саме здійснювати будівництво в існуючих межах забудови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Гут Богдана Миколайович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 Сівецька, 6/60 в місті Калуші, з приводу погодження меж земельної ділянки на вул. Братів Козаків суміжним землекористувачем гр. Козак В.С., який проживає на вул. Братів Козаків, 9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ксана Максимів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Вказала про те, що заявник на розгляд узгоджувальної земельної комісії,  повторно не з’явився, хоча завчасно був  повідомлений про розгляд пит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, у разі відсутності однієї з сторін при повторному розгляді земельного спору не зупиняє його розгляд і прийняття ріше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Юрій Рекунов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Повідомив, що частина земельної ділянки на вул.Братів Козаків, 9 в місті  Калуш,  якою користується Козак В.С. знаходиться в придоохоронній зон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Враховуючи  ст. 60 та ст. 61 Земельного кодексу України  рекомендував розглянути питання про внесення змін в рішення Калуської міської ради від 12.03.2015 року № 2979 “Про надання дозволу на розроблення проекту землеустрою щодо відведення земельної ділянки для ведення городництва з метою оформлення права оренди гр. Козаку В.С.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та оформити частину земельної ділянки для сінокосіння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олосували:     «за»  - 7;</w:t>
      </w:r>
      <w:r>
        <w:rPr>
          <w:rFonts w:cs="Arial" w:ascii="Arial" w:hAnsi="Arial"/>
          <w:b/>
          <w:sz w:val="24"/>
          <w:szCs w:val="24"/>
        </w:rPr>
        <w:t xml:space="preserve"> «проти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- 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Розглянути питання про внесення змін в рішення Калуської міської ради від 12.03.2015 року №2979 “Про надання дозволу на розроблення проекту землеустрою щодо відведення земельної ділянки для ведення городництва з метою оформлення права оренди гр. Козаку В.С.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та рекомендувати оформити частину земельної ділянки на вул. Братів Козаків, 9 для сінокосі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ки Сас Ганни Михайл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Г.Мартинця, 31 в місті Калуші з приводу встановлення меж земельної ділянки, яка перебуває в приватній власності від 17.11.2014 року №7934304 (кадастровий номер земельної ділянки 2610400000:16:006:0082), оскільки суміжний землекористувач громадянка Соломон Л.А., яка проживає на вул. Г.Мартинця, 29а, перешкоджає встановлення огорожі на меж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Повідомив, що відповідно до ст.158 Земельного кодексу України  виключно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>судом вирішуються земельні спори з приводу володіння, користування і розпорядження земельними ділянками, що перебувають у власності громадян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 «за»  - 7; </w:t>
      </w:r>
      <w:r>
        <w:rPr>
          <w:rFonts w:cs="Arial" w:ascii="Arial" w:hAnsi="Arial"/>
          <w:b/>
          <w:sz w:val="24"/>
          <w:szCs w:val="24"/>
        </w:rPr>
        <w:t xml:space="preserve"> «проти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-</w:t>
      </w:r>
      <w:r>
        <w:rPr>
          <w:rFonts w:cs="Arial" w:ascii="Arial" w:hAnsi="Arial"/>
          <w:b/>
          <w:sz w:val="24"/>
          <w:szCs w:val="24"/>
        </w:rPr>
        <w:t xml:space="preserve">  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Рекомендувати вирішувати питання в судовому порядку встановлення огорожі на земельній ділянці на вул. Г.Мартинця, 31, яка перебуває в приватній власності громадянки Сас Ганни Михайлівни відповідно до ст. 158 Земельного кодексу України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Заступник голови комісії: </w:t>
        <w:tab/>
        <w:t xml:space="preserve"> __________________       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Члени комісії:                     </w:t>
        <w:tab/>
        <w:t>__________________        Олег Кульбанськи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ab/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_________________         </w:t>
      </w:r>
      <w:r>
        <w:rPr>
          <w:rFonts w:cs="Arial" w:ascii="Arial" w:hAnsi="Arial"/>
          <w:bCs/>
          <w:sz w:val="24"/>
          <w:szCs w:val="24"/>
          <w:lang w:val="uk-UA"/>
        </w:rPr>
        <w:t>Роман Кузик</w:t>
      </w:r>
      <w:r>
        <w:rPr>
          <w:rFonts w:cs="Arial" w:ascii="Arial" w:hAnsi="Arial"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</w:t>
      </w: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Cs/>
          <w:sz w:val="24"/>
          <w:szCs w:val="24"/>
        </w:rPr>
        <w:t xml:space="preserve">__________________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Юрій Рекунов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__________________        Юлія Кривенок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__________________        Володимир Кузик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Секретар комісії :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Cs/>
          <w:sz w:val="24"/>
          <w:szCs w:val="24"/>
        </w:rPr>
        <w:t xml:space="preserve"> __________________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Оксана Максимів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  <w:t xml:space="preserve">                                                       Затверджено:</w:t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ind w:left="-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ind w:left="-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ind w:left="-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ind w:left="-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9360" w:leader="none"/>
        </w:tabs>
        <w:autoSpaceDE w:val="false"/>
        <w:spacing w:lineRule="auto" w:line="240"/>
        <w:ind w:left="5400" w:hanging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атверджено: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міської ради  </w:t>
      </w:r>
    </w:p>
    <w:p>
      <w:pPr>
        <w:pStyle w:val="Normal"/>
        <w:tabs>
          <w:tab w:val="clear" w:pos="708"/>
          <w:tab w:val="left" w:pos="504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від 18.08.2015  № 3258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екретар ради </w:t>
      </w:r>
    </w:p>
    <w:p>
      <w:pPr>
        <w:pStyle w:val="Normal"/>
        <w:tabs>
          <w:tab w:val="clear" w:pos="708"/>
          <w:tab w:val="left" w:pos="450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       </w:t>
      </w:r>
      <w:r>
        <w:rPr>
          <w:rFonts w:cs="Arial" w:ascii="Arial" w:hAnsi="Arial"/>
          <w:sz w:val="24"/>
          <w:szCs w:val="24"/>
        </w:rPr>
        <w:t>_________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9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7.07.2015 року                                                                        м. Калуш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82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78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1650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ксимівОксана Ярославівна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974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,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;</w:t>
            </w:r>
          </w:p>
        </w:tc>
      </w:tr>
      <w:tr>
        <w:trPr>
          <w:trHeight w:val="80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ривенок Юлія Сергіївна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72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ловний спеціаліст-юрист юридичного відділу виконавчого комітету міської ради, член комісії.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Овчара Ігоря Євгенович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Мазепи, 42/9 в місті Івано-Франківськ з приводу перерозподілу земельної ділянки за адресою м.Калуш, вул.Чехова, 3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ксана Максимів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Повідомила, що суміжний землекористувач Попович Надія Євгенівна, яка проживає на вул. Чехова, 3а  на засідання узгоджувальної земельної комісії не з</w:t>
      </w:r>
      <w:r>
        <w:rPr>
          <w:rFonts w:cs="Arial" w:ascii="Arial" w:hAnsi="Arial"/>
          <w:sz w:val="24"/>
          <w:szCs w:val="24"/>
        </w:rPr>
        <w:t>’</w:t>
      </w:r>
      <w:r>
        <w:rPr>
          <w:rFonts w:cs="Arial" w:ascii="Arial" w:hAnsi="Arial"/>
          <w:sz w:val="24"/>
          <w:szCs w:val="24"/>
          <w:lang w:val="uk-UA"/>
        </w:rPr>
        <w:t>явилась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проте направила клопотання про відкладення питання перерозподілу земельної ділянки оскільки відсутня з поважних причин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«за» - 5;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«утримались» 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Заяву громадянина Овчара І.Є. з приводу перерозподілу спільної земельної ділянки за адресою м. Калуш вул.Чехова, 3 відкласти, враховуючи клопотання суміжного землекористувача Попович Н.Є про відсутність з поважних причин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</w:rPr>
        <w:t>громадянки Чолій Л.М.</w:t>
      </w:r>
      <w:r>
        <w:rPr>
          <w:rFonts w:cs="Arial" w:ascii="Arial" w:hAnsi="Arial"/>
          <w:sz w:val="24"/>
          <w:szCs w:val="24"/>
          <w:lang w:val="uk-UA"/>
        </w:rPr>
        <w:t xml:space="preserve">, </w:t>
      </w:r>
      <w:r>
        <w:rPr>
          <w:rFonts w:cs="Arial" w:ascii="Arial" w:hAnsi="Arial"/>
          <w:sz w:val="24"/>
          <w:szCs w:val="24"/>
        </w:rPr>
        <w:t>яка проживає на вул. Петлюри, 14 з приводу</w:t>
      </w:r>
      <w:r>
        <w:rPr>
          <w:rFonts w:cs="Arial" w:ascii="Arial" w:hAnsi="Arial"/>
          <w:sz w:val="24"/>
          <w:szCs w:val="24"/>
          <w:lang w:val="uk-UA"/>
        </w:rPr>
        <w:t xml:space="preserve"> погодження меж суміжним землекористувачем громадянином Вовк І.С., який проживає на вул.Петлюри, 16 та самовільно захопив частину земельнї ділянки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ксана Максимів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Повідомила, що суміжний землекористувач Вовк І.С. на засідання узгоджувальної земельної комісії не з’явився хоча був повідомлений завчасно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Також зазначила, що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олосували:    «за»  - 5;</w:t>
      </w:r>
      <w:r>
        <w:rPr>
          <w:rFonts w:cs="Arial" w:ascii="Arial" w:hAnsi="Arial"/>
          <w:b/>
          <w:sz w:val="24"/>
          <w:szCs w:val="24"/>
        </w:rPr>
        <w:t xml:space="preserve">  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Перенести на чергове засідання узгоджувальної комісії розгляд заяви громадянки Чолій Любов Миколаївни щодо погодження меж земельної ділянки на вул.Петлюри, 14 суміжним землекористувачем Вовк І.С. та самовільним захоплення частини земельної ділянк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>Заступник голови комісії:      _________________       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Члени комісії:                        __</w:t>
      </w:r>
      <w:r>
        <w:rPr>
          <w:rFonts w:cs="Arial" w:ascii="Arial" w:hAnsi="Arial"/>
          <w:bCs/>
          <w:sz w:val="24"/>
          <w:szCs w:val="24"/>
        </w:rPr>
        <w:t xml:space="preserve">_______________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Роман Кузик</w:t>
      </w:r>
      <w:r>
        <w:rPr>
          <w:rFonts w:cs="Arial" w:ascii="Arial" w:hAnsi="Arial"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bCs/>
          <w:sz w:val="24"/>
          <w:szCs w:val="24"/>
        </w:rPr>
        <w:t xml:space="preserve">__________________      </w:t>
      </w:r>
      <w:r>
        <w:rPr>
          <w:rFonts w:cs="Arial" w:ascii="Arial" w:hAnsi="Arial"/>
          <w:bCs/>
          <w:sz w:val="24"/>
          <w:szCs w:val="24"/>
          <w:lang w:val="uk-UA"/>
        </w:rPr>
        <w:t>Юрій Рекунов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__________________     Юлія Кривенок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 xml:space="preserve">Секретар комісії :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 __________________      </w:t>
      </w:r>
      <w:r>
        <w:rPr>
          <w:rFonts w:cs="Arial" w:ascii="Arial" w:hAnsi="Arial"/>
          <w:bCs/>
          <w:sz w:val="24"/>
          <w:szCs w:val="24"/>
          <w:lang w:val="uk-UA"/>
        </w:rPr>
        <w:t>Оксана Максимів</w:t>
      </w:r>
    </w:p>
    <w:p>
      <w:pPr>
        <w:pStyle w:val="Normal"/>
        <w:tabs>
          <w:tab w:val="clear" w:pos="708"/>
          <w:tab w:val="left" w:pos="3390" w:leader="none"/>
        </w:tabs>
        <w:autoSpaceDE w:val="false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7:21:00Z</dcterms:modified>
  <cp:revision>4</cp:revision>
  <dc:subject/>
  <dc:title>УКРАЇНА</dc:title>
</cp:coreProperties>
</file>